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W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ezpieczenie dysku twardego przed zapi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Jaroslaw Rafa, TOOLSOF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program jest FREEWARE - moze byc swobodnie kopiowany i uzytko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zadnych oplat, pod warunkiem ze kopiowany jest bez zadnych z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yfikacji oraz nie pobiera sie zadnych oplat za kopiowa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przeznaczony jest do ochrony przed  zapisem  party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twardego dysku  (partycji,  z  ktorej  ladowany  jest 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widywany  jest  on  do  zastosowania  w  takiej   konfigur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a, w ktorej dysk twardy podzielony jest na  (co  najmnie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ie partycje C: i D: oraz stosuje  sie  zasade,  ze  partycja 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zy  tylko  do   przechowywania   standardowego   oprogramo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owego i  uzytkowego  i  jest  zabezpieczona  przed  zapis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omiast uzytkownicy zakladaja swoje katalogi na partycji D:, 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eszczaja wszystkie swoje zbiory i z tych katalogow wywoluja (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a  specjalnie  napisanych  makroinstrukcji  oraz  odpowied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wionego parametru PATH)  wszystkie  standardowo  zainstal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y  uzytko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uruchomieniu program odczytuje tablice  partycji  tward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ku nr 0 i odszukuje w niej partycje,  z  ktorej  ladowany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cyjny. Jezeli nie mozna odczytac tablicy partycji (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 jest twardego dysku), zadna partycja nie jest oznaczona  j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ywna lub aktywna partycja  nie  jest  partycja  DOS-u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isuje odpowiedni komunikat i konczy prace, w  przeciwnym  r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amietuje  polozenie  poczatku  i  konca  obszaru  tej  party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iezke, glowice i sektor), po czym instaluje sie  rezydentni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ie  i  przechwytuje  przerwanie  13h  BIOS-u,   sluzace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unikacji z dyskami. Przy wszelkich operacjach zapisu  na  dys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posrednictwem tego przerwania  program  sprawdza,  czy  podj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zapisu do sektora zawartego wewnatrz chronionej partycji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amej  tablicy  partycji;  jezeli  tak,  zadanie  zapisu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zucane z kodem bledu analogicznym,  jakby  probowano  pisac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lejonej dyskietce.  Dodatkowo  program  odrzuca  kazde  zad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owania twardego dysku nr  0.  Program  jest  kompatybilny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standardowym  sposobem  numerowania  sciezek  dysku  stosowa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program SPEEDSTOR dla dyskow o wiecej niz 1024 sciezkach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ow dozwolone przez  BIOS;  dodatkowe  bity  do  numeru  sciez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eszczane sa wowczas w najwyzszych bitach numeru glowicy, do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ysku wymaga  zainstalowania  w  pliku  CONFIG.SYS  specjal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a dostarczanego z programem SPEEDS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stanowi  prawie  calkowicie  szczelna  ochrone  pr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em na dysku za  pomoca  jakichkolwiek  programow  uzytkowy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yz prawie wszystkie  z  nich  odwoluja  sie  do  przerwania 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yjatkami  sa  wlasciwie  jedynie  programy  do  niskopoziomow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owania i formatowania twardego  dysku,  ktore  same  obslugu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er dysku), a takze przed wiekszoscia wirusow,  z  wyjatk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h najperfidniejszych, ktore potrafia  same  odszukac  w  ROM-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ginalny adres obslugi przerwania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uje sie w systemie poleceni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jlepiej umiescic je w pliku  AUTOEXEC.BAT).  Po  zainstalow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mozemy wylaczac i ponownie wlaczac  zabezpieczenie  dys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P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SETWP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o dodatkowy parametr tych polecen  mozna  podac  litere  Q, 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e prace programu w trybie "QUIET": bez wypisywania  zad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unikatow na ekran. Ten sposob wywolania programu polecany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makroinstrukcjach (zbiorach  typu  .BAT)  wywolujacych  progra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ytkowe, w ktorych konieczne jest zapisywanie tymczasowych plik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ysku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pomyslnej instalacji lub zmianie stanu ochrony kod powro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(ERRORLEVEL) wynosi 0, w przypadku gdy wystapily bled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szelkich sprawach dotyczacych tego programu mozna kontaktowac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mna poczta elektroniczna na adres: SFRAFA@PLKRCY11.BITNET lub poc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ycyjna" na adres: Jaroslaw Rafa, skr. poczt. 387, 30-950 Krakow 6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