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WAGA uzytkownicy polscy: dokumentacja po polsku jest w pliku 300BM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programs 300BM.COM and 300BM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revision: 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BM.COM (300BM2.COM is identical except of using COM2: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) is a simple file transfer program using the RS-232 interf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mainly for transferring files between Atari Portfolio and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lthough it may be used to transfer files between any two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rogram is as follows: on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bm filename /o         -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bm filename /n         -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in both commands need not be the same, although us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However, you may receive the file under another name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o be in current directory. The program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ed files cannot be larger than 64KB (in fact, a little less: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length of file 300BM.COM minus 320 bytes). They cannot also -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on the Portfolio - be larger than the amount of free RAM (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RAM during the transfer). The program DOES NOT CHECK THIS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 when transferring large files, to avoid system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00BM.COM program uses COM1: port. To use COM2: for transfer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300BM2.COM instead of 300BM.COM. It is identical except of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Of course, you may use 300BM.COM on one computer and 300BM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, you should set RS-232 communications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uters (for example with DOS's MODE command)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itialize the interface by itself. There are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parameters, except that they should be identical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should not use too high baudrates (transfer speeds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little error-proof. The recommended maximum is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 on Atari Portfolio, the basic proble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ow to initially put the 300BM.COM program onto it. For thi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OPY command. Because this command cannot check the RS-232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ransferred bytes at unpredictable moments, the trans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transfer of the 300BM.COM program to the Portfolio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unications parameters on both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  -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 -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its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 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on a desktop PC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1:300,e,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mode com2:300,e,8,2  if you are using 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batch file 300.BAT does this for COM2: (of course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COM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rtfolio, you set the communications parameters in the "RS-232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Setup menu (called by pressing [Atari+S]).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, select the "Initialize!" option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interface with chos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transfer, first type on the Portfol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m1: 300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desktop PC type (quickly, before Portfolio displays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rror"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bm 300bm.com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300bm2 300bm.com /b  if you are using 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are using 300BM.COM or 300BM2.COM on the desktop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transfer the file 300BM.COM to Portfolio, becaus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COM1: 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300BM.COM to Portfolio verify whether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The file you received with the COPY command should be exactly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- one byte less than the original file 300BM.COM has.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end-of-file character (Ctrl-Z, ASCII code 26),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 to allow the COPY COM1: ... command to work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ignificance to the program operation. After starting 300BM.C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it shoul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300bm filename [/n|/b|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both "tests" succeeded, we may assume that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nd begin regular file transfers with it, as describ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w to set higher transfer speed than the initial 300 bps.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ps are reasonably safe. On the desktop PC you may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.BAT to set this speed (again, on COM2: port). You cannot use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because the MODE command that this file uses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t would be quite easy to write an equivalent program, bu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 - sorry). Parameters in the 2400.BAT file (2400,e,8,2) ar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have to change the baudrate in Portfolio's menu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up parity and use only one stop bit (2400,n,8,1) which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l little increase of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300BM.COM transmitted to the Portfolio has other leng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not as described above when called, it has be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This can mean that a baudrate of 300 bps is still too 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mputer, and you should transfer again at a 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300BM.COM is placed on the Portfolio, it is wise to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accidental deletion by setting the read-only attribut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nclosed program AT.COM (see below):  at 300bm.com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space on the Portfolio's disk, you can of cour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0BM.COM a better communications program (like ACOM.EXE)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ile transfers with it. It is surely much more comfortable an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se programs are much larger than the 300BM.COM. This o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fitting even on almost full Portfolio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BM.COM  - file transfer program for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BM2.COM - file transfer program for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BM.DOC  - documentation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BM.POL  - documentation (in Po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.BAT    - a batch file to set the communications parameters on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initial transfer of 300BM.COM to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.BAT   - a batch file to set the "working"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.COM     - program for setting file attributes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filename [rh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ributes of specified file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combination of letters:  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ing 'n' clears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"public domain". Send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zaplinski, peczapli@lfs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law Rafa, sfrafa@lfs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